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Cs/>
          <w:sz w:val="44"/>
          <w:szCs w:val="44"/>
        </w:rPr>
        <w:t>20</w:t>
      </w:r>
      <w:r>
        <w:rPr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大连市事业单位定向招聘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残疾大学生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140"/>
        <w:gridCol w:w="825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户口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 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残疾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证</w:t>
            </w:r>
            <w:r>
              <w:rPr/>
              <w:t>号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残疾类别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残疾等级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资格条件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   时间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岗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05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left="-1039" w:hanging="0"/>
        <w:rPr>
          <w:bCs/>
          <w:sz w:val="24"/>
        </w:rPr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王继军</dc:creator>
  <dc:description/>
  <cp:keywords/>
  <dc:language>en-US</dc:language>
  <cp:lastModifiedBy>Lenovo</cp:lastModifiedBy>
  <cp:lastPrinted>2019-09-08T15:40:00Z</cp:lastPrinted>
  <dcterms:modified xsi:type="dcterms:W3CDTF">2021-11-03T05:03:00Z</dcterms:modified>
  <cp:revision>15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