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left"/>
        <w:rPr>
          <w:rFonts w:ascii="黑体" w:hAnsi="黑体" w:eastAsia="黑体" w:cs="仿宋"/>
          <w:color w:val="000000"/>
          <w:sz w:val="32"/>
          <w:szCs w:val="32"/>
        </w:rPr>
      </w:pPr>
      <w:r>
        <w:rPr>
          <w:rFonts w:ascii="黑体" w:hAnsi="黑体" w:cs="仿宋" w:eastAsia="黑体"/>
          <w:color w:val="000000"/>
          <w:sz w:val="32"/>
          <w:szCs w:val="32"/>
        </w:rPr>
        <w:t>附件</w:t>
      </w:r>
      <w:r>
        <w:rPr>
          <w:rFonts w:eastAsia="黑体" w:cs="仿宋" w:ascii="黑体" w:hAnsi="黑体"/>
          <w:color w:val="000000"/>
          <w:sz w:val="32"/>
          <w:szCs w:val="32"/>
        </w:rPr>
        <w:t>4</w:t>
      </w:r>
    </w:p>
    <w:p>
      <w:pPr>
        <w:pStyle w:val="Normal"/>
        <w:widowControl/>
        <w:spacing w:lineRule="exact" w:line="560"/>
        <w:jc w:val="center"/>
        <w:rPr/>
      </w:pPr>
      <w:r>
        <w:rPr>
          <w:rStyle w:val="StrongEmphasis"/>
          <w:rFonts w:ascii="方正小标宋_GBK;微软雅黑" w:hAnsi="方正小标宋_GBK;微软雅黑" w:cs="方正小标宋简体" w:eastAsia="方正小标宋_GBK;微软雅黑"/>
          <w:b w:val="false"/>
          <w:bCs w:val="false"/>
          <w:color w:val="000000"/>
          <w:spacing w:val="15"/>
          <w:kern w:val="0"/>
          <w:sz w:val="36"/>
          <w:szCs w:val="36"/>
          <w:shd w:fill="FFFFFF" w:val="clear"/>
          <w:lang w:bidi="ar"/>
        </w:rPr>
        <w:t>中医疾病名称与分类代码表</w:t>
      </w:r>
    </w:p>
    <w:tbl>
      <w:tblPr>
        <w:tblW w:w="986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34"/>
        <w:gridCol w:w="2154"/>
        <w:gridCol w:w="1134"/>
        <w:gridCol w:w="2154"/>
        <w:gridCol w:w="1134"/>
        <w:gridCol w:w="2154"/>
      </w:tblGrid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代码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中医疾病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分类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代码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中医疾病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分类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代码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中医疾病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分类名称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8"/>
                <w:szCs w:val="28"/>
                <w:lang w:bidi="ar"/>
              </w:rPr>
              <w:t>BN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8"/>
                <w:szCs w:val="28"/>
                <w:lang w:bidi="ar"/>
              </w:rPr>
              <w:t>内科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X05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多寐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P1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腹胀满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8"/>
                <w:szCs w:val="28"/>
                <w:lang w:bidi="ar"/>
              </w:rPr>
              <w:t>BNF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8"/>
                <w:szCs w:val="28"/>
                <w:lang w:bidi="ar"/>
              </w:rPr>
              <w:t>肺系病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X06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健忘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P11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泄泻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F01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咳嗽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X07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癫狂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P11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暴泻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F01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外感咳嗽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X07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癫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P12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吐血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F01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内伤咳嗽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X07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狂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P13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便血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F02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肺痿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X08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痫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P14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齿衄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F03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肺痈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X09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昏迷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P15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紫癜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F04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哮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X09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神昏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P16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痰饮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F05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喘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X1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痴呆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P17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悬饮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F05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暴喘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X11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抽搐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P18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溢饮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F06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肺胀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X12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薄厥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P19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支饮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F07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肺痨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X13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卒死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P0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脾系病（便秘病）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F08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咯血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NP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脾系病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NG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肝系病类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F09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鼻衄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P01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胃脘痛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G01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胁痛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F1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失音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P02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胃痞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G02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黄疸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F11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肺衰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P03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吐酸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G02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阴黄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NX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心系病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P04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反胃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G02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阳黄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X01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心悸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P05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呕吐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G02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急黄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X01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惊悸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P05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暴吐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G03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萎黄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X01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怔忡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P06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呃逆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G04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积聚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X02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胸痹心痛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P07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嘈杂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G04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积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X02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卒心痛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P08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噎膈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G04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聚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X03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心衰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P09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腹痛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G05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臌胀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X04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不寐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P09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卒腹痛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G05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水臌病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86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34"/>
        <w:gridCol w:w="2154"/>
        <w:gridCol w:w="1134"/>
        <w:gridCol w:w="2154"/>
        <w:gridCol w:w="1134"/>
        <w:gridCol w:w="2154"/>
      </w:tblGrid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代码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中医疾病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分类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代码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中医疾病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分类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代码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中医疾病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分类名称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G05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气臌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S04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气淋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W05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暑温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G05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血臌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S05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血淋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W06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冒暑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G05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虫臌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S06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膏淋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W07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暑秽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G06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头痛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S07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劳淋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W08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中暑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G06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头风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S08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乳糜尿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W09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湿温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G07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眩晕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S09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尿浊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W09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湿阻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G08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中风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S1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尿血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W1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伏暑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G09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痉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S11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遗尿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W11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秋燥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G1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厥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S12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癃闭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W11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温燥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G10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气厥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S13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关格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W11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凉燥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G10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血厥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S14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肾衰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W12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大头瘟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G10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痰厥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S15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腰痛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W13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烂喉痧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G10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食厥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S16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遗精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W14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疫毒痢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G10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寒厥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S16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梦遗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W15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太阳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G106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热厥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S16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滑精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W16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少阳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G11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郁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S17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早泄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W17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阳明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G12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瘿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S18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阳萎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W18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太阴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G12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气瘿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S19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耳鸣、耳聋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W19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少阴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G12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肉瘿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S19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耳鸣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W2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厥阴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G12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瘿痈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S19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耳聋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W0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外感热病（痢疾病）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G13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胆胀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NW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外感热病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W0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外感热病（疟疾病）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NS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肾系病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W01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感冒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W0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外感热病（霍乱病）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S01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水肿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W01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时行感冒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NC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虫病类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S01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阳水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W02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外感高热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C0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虫病（蛔虫病）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S01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阴水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W03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风温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C0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虫病（绦虫病）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S02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热淋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W03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风温肺热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C0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虫病（钩虫病）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S03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石淋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W04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春温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C0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虫病（蛲虫病）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代码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中医疾病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分类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代码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中医疾病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分类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代码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中医疾病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分类名称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C0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虫病（姜片虫病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V16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脱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08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丹毒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C0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虫病（血吸虫病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V17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闭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09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发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C0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虫病（丝虫病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V18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肥胖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09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锁喉痈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C0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虫病（囊虫病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V19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中毒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09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臀痈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NL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内科瘤病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V0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内科其他病（脚气病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09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腓</w:t>
            </w:r>
            <w:bookmarkStart w:id="0" w:name="OLE_LINK2"/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腨</w:t>
            </w:r>
            <w:bookmarkEnd w:id="0"/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发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L0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内科瘤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W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外科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09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手发背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NA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内科癌病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WC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疮疡病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09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足发背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A0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内科癌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01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疖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1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有头疽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NV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内科其他病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01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暑疖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10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脑疽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V01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内伤发热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01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石疖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10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发背疽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V02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虚劳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01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软疖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10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膻中疽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V03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痿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01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蝼蛄疖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10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少腹疽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V04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汗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02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颜面疔疮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11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发颐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V04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自汗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03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手足疔疮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12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流注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V04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盗汗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03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蛇眼疔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13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无头疽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V05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痛风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03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蛇头</w:t>
            </w:r>
            <w:bookmarkStart w:id="1" w:name="OLE_LINK1"/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疔</w:t>
            </w:r>
            <w:bookmarkEnd w:id="1"/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13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附骨疽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V06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消渴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03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蛇腹疔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13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环跳疽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V07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风湿痹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03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托盘疔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13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腓腨疽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V08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痹尪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03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足底疔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14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走黄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V09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骨痹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04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红丝疔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15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内陷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V1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肌痹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05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烂疔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16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瘰疬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V11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面痛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06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疫疔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17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流痰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V12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面瘫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07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痈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18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臁疮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V13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颤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07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肘痈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19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褥疮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V14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急风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07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脐痈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2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脱疽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V15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厥脱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07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腘窝痈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21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青蛇毒病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07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34"/>
        <w:gridCol w:w="2154"/>
        <w:gridCol w:w="1062"/>
        <w:gridCol w:w="2370"/>
        <w:gridCol w:w="1123"/>
        <w:gridCol w:w="2235"/>
      </w:tblGrid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代码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中医疾病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分类名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代码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中医疾病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分类名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代码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中医疾病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分类名称</w:t>
            </w:r>
          </w:p>
        </w:tc>
      </w:tr>
      <w:tr>
        <w:trPr>
          <w:trHeight w:val="3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22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股肿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01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热疮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11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瘾疹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23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痰毒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02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蛇串疮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12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土风疮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23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颈痈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03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疣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13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摄领疮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23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腋痈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03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扁瘊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14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风瘙痒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23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胯腹痈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03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疣目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15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风热疮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WR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乳房病类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033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鼠乳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16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紫癜风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R01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乳头破碎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04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黄水疮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17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白庀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R02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乳痈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05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登豆疮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18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天疱疮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R03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乳发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06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癣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19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面游风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R04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乳痨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06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白秃疮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2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粉刺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R05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乳癖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06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肥疮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21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酒齄鼻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R06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乳疬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063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鹅掌风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22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油风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R07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乳漏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064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脚湿气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23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猫眼疮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R08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乳衄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065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灰指（趾）甲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24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瓜藤缠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R09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乳核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066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圆癣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25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红蝴蝶疮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R1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乳疽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067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紫白癜风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26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皮痹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R11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粉刺性乳痈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07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湿疮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27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狐惑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WN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男性前阴病类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07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奶癣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28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流皮漏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N01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子痈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07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旋耳疮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29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白驳风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N02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子痰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073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窝疮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3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黧黑斑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N03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囊痈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074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脐疮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31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蟹足肿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N04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脱囊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075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乳头风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0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皮肤病（麻风病）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N05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阴茎痰核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076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肾囊风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0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皮肤病（疥疮病）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N06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血精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077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四弯风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0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皮肤病（鸡眼病）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N07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精浊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08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火赤疮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0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皮肤病（胼胝病）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N08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精癃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09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顽湿聚结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0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皮肤病（淋病）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WP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皮肤病类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1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药毒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0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皮肤病（梅毒病）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代码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中医疾病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分类名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代码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中医疾病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分类名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代码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中医疾病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分类名称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WG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肛肠病类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A02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茧唇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Y01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月经先期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G01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悬珠痔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A03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失荣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Y02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月经后期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G02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息肉痔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A04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乳癌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Y03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月经先后无定期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G03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肛裂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A05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肾癌翻花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Y04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月经过多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G04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肛痈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A06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锁肛痔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Y05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月经过少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G05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肛漏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WV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外科其他病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Y06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经期延长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G06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脱肛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V01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疝气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Y7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痛经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G07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肛门湿疡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V01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水疝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Y08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经间期出血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G0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肛肠病（痔病）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V01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狐疝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Y09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闭经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G0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肛肠病（内痔病）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V02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肠痈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Y1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崩漏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G0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肛肠病（外痔病）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V0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外科其他病</w:t>
            </w:r>
          </w:p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（水火烫伤病）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Y11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经行乳房胀痛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G0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肛肠病（混合痔病）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V0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外科其他病（冻疮病）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Y12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经行发热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WL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外科瘤瘤类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V0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外科其他病</w:t>
            </w:r>
          </w:p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（破伤风病）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Y13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经行头痛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L01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气瘤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V0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外科其他病</w:t>
            </w:r>
          </w:p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（毒虫咬伤病）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Y14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经行眩晕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L02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血瘤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V0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外科其他病</w:t>
            </w:r>
          </w:p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（毒蛇咬伤病）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Y15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经行身痛病</w:t>
            </w:r>
          </w:p>
        </w:tc>
      </w:tr>
      <w:tr>
        <w:trPr>
          <w:trHeight w:val="89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L03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肉瘤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V0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外科其他病</w:t>
            </w:r>
          </w:p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（蜈蚣螫伤病）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Y16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经行口糜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L04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筋瘤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V0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外科其他病</w:t>
            </w:r>
          </w:p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（蜂螫伤病）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Y17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经行风疹块病</w:t>
            </w:r>
          </w:p>
        </w:tc>
      </w:tr>
      <w:tr>
        <w:trPr>
          <w:trHeight w:val="8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L05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骨瘤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V0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外科其他病</w:t>
            </w:r>
          </w:p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（蝎螫伤病）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Y18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经行吐衄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L06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脂瘤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V0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外科其他病</w:t>
            </w:r>
          </w:p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（狗咬伤病）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Y19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经行泄泻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WA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外科癌病类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F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妇科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Y2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经行浮肿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A01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石瘿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FY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月经病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Y21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经行情志异常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代码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中医疾病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分类名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代码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中医疾病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分类名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代码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中医疾病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分类名称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Y22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绝经前后诸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C01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产后血晕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Z02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阴挺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FD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带下病类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C01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产后血崩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Z03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脏躁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D01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带下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C02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产后痉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Z04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不孕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FR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妊娠病类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C03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产后腹痛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Z05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阴痒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R01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妊娠恶阻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C04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产后恶露不绝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Z06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阴疮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R02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妊娠腹痛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C05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产后恶露不下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Z07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阴吹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R03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胎漏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C06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产后大便难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Z08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热入血室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R04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胎动不安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C07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产后遗粪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E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儿科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R05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滑胎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C08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产后发热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EX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新生儿病类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R05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堕胎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C08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产后感染发热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X01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胎黄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R05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小产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C09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产后汗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X02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赤游丹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R06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胎萎不长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C09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产后自汗、盗汗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X03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脐风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R07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胎死不下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C1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产后身痛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X04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脐湿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R08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子烦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C11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产后缺乳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X05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脐血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R09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子肿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C12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产后乳汁自出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X06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脐突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R1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子满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C13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产后小便不通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ES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儿科时行病类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R11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子晕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C14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产后小便频数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S01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小儿感冒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R12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子痫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C15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产后小便淋沥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S02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奶麻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R13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子悬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C16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产后尿血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S03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风痧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R14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子瘖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C17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产后遗尿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S04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丹痧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R15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子嗽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C18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交肠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S05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痄腮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R16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子淋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FL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妇科瘤病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S06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顿咳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R17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转胞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L0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妇科瘤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S07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软脚瘟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R18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难产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FA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妇科癌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 xml:space="preserve"> 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病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S08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小儿疫毒痢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R19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胞衣不下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A0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妇科癌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S09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夏疰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R2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孕痈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FZ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妇科其他病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S1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夏季热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FC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产后病类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Z01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癥瘕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S0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儿科时行病（麻疹病）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代码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中医疾病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分类名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代码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中医疾病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分类名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代码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中医疾病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分类名称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S0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儿科时行病</w:t>
            </w:r>
          </w:p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（水痘病）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Z16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五迟、五软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EL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儿科瘤病类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S0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儿科时行病</w:t>
            </w:r>
          </w:p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（白喉病）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Z16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佝偻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L0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儿科瘤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EZ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儿科杂病类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Z17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小儿痿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EA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儿科癌病类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Z01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小儿咳嗽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Z18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五硬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A0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儿科癌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Z02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肺炎喘嗽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Z19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解颅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Y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眼科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Z03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哮喘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Z2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尿频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YB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胞睑病类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Z04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鹅口疮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Z21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小儿遗尿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B01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针眼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Z05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小儿口疮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Z22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小儿水肿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B02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胞生痰核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Z06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小儿乳蛾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Z23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夜啼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B03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椒疮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Z07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厌食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Z24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小儿紫癜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B03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沙眼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Z08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积滞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Z25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小儿汗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B04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粟疮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Z09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疳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EC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儿科虫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B05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睑弦赤烂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Z1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小儿呕吐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C0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儿科虫病</w:t>
            </w:r>
          </w:p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（小儿蛔虫病）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B06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风赤疮痍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Z11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小儿腹痛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C0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儿科虫病</w:t>
            </w:r>
          </w:p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（小儿绦虫病）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B07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胞肿如桃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Z12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小儿泄泻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C0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儿科虫病</w:t>
            </w:r>
          </w:p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（小儿钩虫病）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B08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胞虚如球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Z13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小儿脱肛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C0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儿科虫病</w:t>
            </w:r>
          </w:p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（小儿蛲虫病）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B09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上胞下垂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Z14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小儿痫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C0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儿科虫病</w:t>
            </w:r>
          </w:p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（小儿姜片虫病）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B1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胞轮振跳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Z15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惊风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C0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儿科虫病</w:t>
            </w:r>
          </w:p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（小儿血吸虫病）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B11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目劄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Z15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急惊风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C0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儿科虫病</w:t>
            </w:r>
          </w:p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（小儿丝虫病）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B12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睑内结石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Z15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慢惊风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C0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儿科虫病</w:t>
            </w:r>
          </w:p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（小儿囊虫病）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B13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眼丹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代码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中医疾病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分类名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代码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中医疾病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分类名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代码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中医疾病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分类名称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B14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胞睑外翻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H03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凝脂翳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W01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异物入目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B15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胞肉粘轮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H04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黄液上冲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W02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振胞瘀痛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B16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倒睫卷毛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H05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蟹睛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W03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物损真睛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YZ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眦病类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H06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混睛障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W04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惊震内障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Z01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冷泪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H07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风轮赤豆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W05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撞击伤目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Z01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无时冷泪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H08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白膜侵睛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W0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外伤眼病</w:t>
            </w:r>
          </w:p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（电光伤目病）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Z01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迎风冷泪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H09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赤膜下垂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W0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外伤眼病</w:t>
            </w:r>
          </w:p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（酸碱伤目病）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Z02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漏睛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H1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血翳包睛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W0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外伤眼病</w:t>
            </w:r>
          </w:p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（热烫伤目病）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Z03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漏睛疮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H11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宿翳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YL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眼科瘤病类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Z04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赤脉传睛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YT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瞳神病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L0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眼科瘤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Z05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胬肉攀睛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T01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瞳神紧小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YA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眼科癌病类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YM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白睛病类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T01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瞳神干缺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A0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眼科癌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M01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暴风客热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T02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绿风内障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YV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眼科其他病类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M02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天行赤眼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T03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青风内障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V01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疳积上目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M03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天行赤眼暴翳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T04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圆翳内障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V02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目偏视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M04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金疳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T05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胎患内障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V03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辘轳转关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M05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火疳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T06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云雾移睛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V04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眉棱骨痛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M06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白睛青蓝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T07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暴盲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V05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鹘眼凝睛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M07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白涩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T08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视瞻昏渺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V06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突起睛高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M08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白睛溢血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T09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青盲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V07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神水将枯病</w:t>
            </w:r>
          </w:p>
        </w:tc>
      </w:tr>
      <w:tr>
        <w:trPr>
          <w:trHeight w:val="48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M09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时复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T1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高风雀目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V08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目痒病</w:t>
            </w:r>
          </w:p>
        </w:tc>
      </w:tr>
      <w:tr>
        <w:trPr>
          <w:trHeight w:val="51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YH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黑睛病类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T11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视直如曲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V0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眼科其他病（近视病）</w:t>
            </w:r>
          </w:p>
        </w:tc>
      </w:tr>
      <w:tr>
        <w:trPr>
          <w:trHeight w:val="56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H01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聚星障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T12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血灌瞳神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V0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眼科其他病（远视病）</w:t>
            </w:r>
          </w:p>
        </w:tc>
      </w:tr>
      <w:tr>
        <w:trPr>
          <w:trHeight w:val="54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H02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花翳白陷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YW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外伤眼病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V0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眼科其他病（老视病）</w:t>
            </w:r>
          </w:p>
        </w:tc>
      </w:tr>
      <w:tr>
        <w:trPr>
          <w:trHeight w:val="50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代码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中医疾病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分类名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代码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中医疾病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分类名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代码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中医疾病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分类名称</w:t>
            </w:r>
          </w:p>
        </w:tc>
      </w:tr>
      <w:tr>
        <w:trPr>
          <w:trHeight w:val="54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R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耳鼻喉科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B05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鼻鼽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K02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牙痈病</w:t>
            </w:r>
          </w:p>
        </w:tc>
      </w:tr>
      <w:tr>
        <w:trPr>
          <w:trHeight w:val="56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RE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耳病类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B06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鼻渊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K03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牙齩痈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E01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both"/>
              <w:textAlignment w:val="top"/>
              <w:rPr>
                <w:rFonts w:ascii="仿宋" w:hAnsi="仿宋" w:eastAsia="仿宋" w:cs="仿宋"/>
                <w:b/>
                <w:b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耳疖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B07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鼻息肉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K04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牙宣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E02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both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耳疮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B08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鼻损伤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K05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飞扬喉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E03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both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耳壳流痰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B09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异物入鼻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K06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口疮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E04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both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断耳疮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RY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咽喉病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K07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口糜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E05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both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耳胀、耳闭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Y01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乳蛾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K08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唇风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E05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both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耳胀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Y01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急乳蛾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K09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骨槽风病</w:t>
            </w:r>
          </w:p>
        </w:tc>
      </w:tr>
      <w:tr>
        <w:trPr>
          <w:trHeight w:val="54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E05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both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耳闭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Y01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慢乳蛾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K0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口齿病（龋齿病）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E06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both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脓耳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Y02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喉痹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RL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耳鼻喉瘤病类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E07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both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暴聋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Y02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急喉痹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L01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口舌痰包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E08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both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久聋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Y02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慢喉痹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L02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喉瘤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E09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both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耳眩晕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Y03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喉痈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L03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耳蕈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E1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both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异物入耳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Y03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喉关痈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RA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耳鼻喉癌病类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E11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both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耵耳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Y03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里喉痈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A01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咽喉菌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E12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both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聋哑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Y033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颌下痈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A01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咽菌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E13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both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耳根毒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Y034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上颚痈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A012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喉菌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E14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both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脓耳口眼㖞斜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Y04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喉癣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A0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耳鼻喉癌病（舌癌病）</w:t>
            </w:r>
          </w:p>
        </w:tc>
      </w:tr>
      <w:tr>
        <w:trPr>
          <w:trHeight w:val="49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E15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both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黄耳伤寒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Y05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喉</w:t>
            </w:r>
            <w:bookmarkStart w:id="2" w:name="OLE_LINK3"/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瘖</w:t>
            </w:r>
            <w:bookmarkEnd w:id="2"/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G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骨伤科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RB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鼻病类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Y05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急喉瘖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GG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骨折病类</w:t>
            </w:r>
          </w:p>
        </w:tc>
      </w:tr>
      <w:tr>
        <w:trPr>
          <w:trHeight w:val="44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B01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鼻疔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Y05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慢喉瘖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GG0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骨折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B02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鼻疳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Y06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急喉风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GT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脱位病类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B03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鼻塞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Y07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梅核气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GT0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脱位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B03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伤风鼻塞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Y08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异物梗喉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GS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伤筋病类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B03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鼻窒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RK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口齿病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GS0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伤筋病</w:t>
            </w:r>
          </w:p>
        </w:tc>
      </w:tr>
      <w:tr>
        <w:trPr>
          <w:trHeight w:val="54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B04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鼻槁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K01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牙痛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GS01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落枕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代码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中医疾病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分类名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代码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中医疾病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分类名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代码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中医疾病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分类名称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GS02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漏肩风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GU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损伤内证病类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GU01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头部内伤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GU02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胸部内伤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GU03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腹部内伤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GU04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损伤出血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GU05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损伤疼痛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GU06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伤后发热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GU07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损伤昏厥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GU08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伤后癃闭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GU09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损伤痿软麻木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GU1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损伤眩晕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GU11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损伤喘咳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GC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创伤病类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GC0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创伤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GL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骨伤科瘤病类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GL0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骨伤科瘤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803" w:right="1803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4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14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wiperpaginationbullet">
    <w:name w:val="swiper-pagination-bullet"/>
    <w:qFormat/>
    <w:rPr>
      <w:shd w:fill="FFFFFF" w:val="clear"/>
    </w:rPr>
  </w:style>
  <w:style w:type="character" w:styleId="VisitedInternetLink">
    <w:name w:val="FollowedHyperlink"/>
    <w:rPr>
      <w:color w:val="80008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  <w:lang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wiperpaginationbulletactive5">
    <w:name w:val="swiper-pagination-bullet-active5"/>
    <w:qFormat/>
    <w:rPr>
      <w:shd w:fill="007AFF" w:val="clear"/>
    </w:rPr>
  </w:style>
  <w:style w:type="character" w:styleId="Now">
    <w:name w:val="now"/>
    <w:qFormat/>
    <w:rPr>
      <w:color w:val="1966A7"/>
    </w:rPr>
  </w:style>
  <w:style w:type="character" w:styleId="Char1">
    <w:name w:val="页脚 Char"/>
    <w:qFormat/>
    <w:rPr>
      <w:rFonts w:ascii="Calibri" w:hAnsi="Calibri" w:eastAsia="宋体" w:cs="宋体"/>
      <w:kern w:val="2"/>
      <w:sz w:val="18"/>
      <w:szCs w:val="21"/>
      <w:lang w:val="en-US" w:eastAsia="zh-CN" w:bidi="ar-SA"/>
    </w:rPr>
  </w:style>
  <w:style w:type="character" w:styleId="Char2">
    <w:name w:val="批注框文本 Char"/>
    <w:qFormat/>
    <w:rPr>
      <w:rFonts w:ascii="Calibri" w:hAnsi="Calibri" w:cs="Calibri"/>
      <w:kern w:val="2"/>
      <w:sz w:val="18"/>
      <w:szCs w:val="18"/>
      <w:lang w:bidi="ar-SA"/>
    </w:rPr>
  </w:style>
  <w:style w:type="character" w:styleId="Swiperpaginationbulletactive">
    <w:name w:val="swiper-pagination-bullet-active"/>
    <w:qFormat/>
    <w:rPr>
      <w:shd w:fill="007AFF" w:val="clear"/>
    </w:rPr>
  </w:style>
  <w:style w:type="character" w:styleId="Now2">
    <w:name w:val="now2"/>
    <w:qFormat/>
    <w:rPr>
      <w:color w:val="1966A7"/>
    </w:rPr>
  </w:style>
  <w:style w:type="character" w:styleId="15">
    <w:name w:val="15"/>
    <w:qFormat/>
    <w:rPr>
      <w:rFonts w:ascii="Calibri" w:hAnsi="Calibri" w:cs="Calibri"/>
      <w:b/>
      <w:bCs/>
    </w:rPr>
  </w:style>
  <w:style w:type="character" w:styleId="Swiperpaginationbullet6">
    <w:name w:val="swiper-pagination-bullet6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Calibri" w:hAnsi="Calibri" w:eastAsia="Times New Roman" w:cs="Calibri"/>
      <w:sz w:val="18"/>
      <w:szCs w:val="1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Times New Roman" w:cs="Calibri"/>
      <w:sz w:val="18"/>
      <w:szCs w:val="18"/>
      <w:lang w:val="en-US" w:eastAsia="en-US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ListParagraph1">
    <w:name w:val="List Paragraph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宋体"/>
      <w:sz w:val="18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6T08:35:00Z</dcterms:created>
  <dc:creator>Administrator</dc:creator>
  <dc:description/>
  <dc:language>en-US</dc:language>
  <cp:lastModifiedBy> ▍ 医政科高向荣</cp:lastModifiedBy>
  <cp:lastPrinted>2018-11-08T15:33:00Z</cp:lastPrinted>
  <dcterms:modified xsi:type="dcterms:W3CDTF">2018-11-08T07:38:03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