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/>
          <w:b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附件</w:t>
      </w:r>
      <w:r>
        <w:rPr>
          <w:rFonts w:cs="宋体" w:ascii="宋体" w:hAnsi="宋体"/>
          <w:b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sz w:val="24"/>
          <w:szCs w:val="24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44"/>
          <w:szCs w:val="44"/>
        </w:rPr>
        <w:t>普通高等学校本科专业目录（</w:t>
      </w:r>
      <w:r>
        <w:rPr>
          <w:rFonts w:cs="宋体" w:ascii="宋体" w:hAnsi="宋体"/>
          <w:b/>
          <w:sz w:val="44"/>
          <w:szCs w:val="44"/>
        </w:rPr>
        <w:t>2012</w:t>
      </w:r>
      <w:r>
        <w:rPr>
          <w:rFonts w:ascii="宋体" w:hAnsi="宋体" w:cs="宋体"/>
          <w:b/>
          <w:sz w:val="44"/>
          <w:szCs w:val="44"/>
        </w:rPr>
        <w:t>年）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基本专业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哲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哲学类：哲学、逻辑学、宗教学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经济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经济学类：经济学、经济统计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财政学类：财政学、税收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金融学类：金融学、金融工程、保险学、投资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经济与贸易类：国际经济与贸易、贸易经济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法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法学类：法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政治学类：政治学与行政学、国际政治、外交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社会学类：社会学、社会工作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民族学类：民族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马克思主义理论类：科学社会主义、中国共产党历史、思想政治教育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公安学类：治安学、侦查学、边防管理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教育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教育学类：教育学、科学教育、人文教育、教育技术学（注：可授教育学或理学或工学学士学位）、艺术教育（注：可授教育学或艺术学学士学位）、学前教育、小学教育、特殊教育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体育学类：体育教育、运动训练、社会体育指导与管理、武术与民族传统体育、运动人体科学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文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中国语言文学类：汉语言文学、汉语言、汉语国际教育、中国少数民族语言文学、古典文献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外国语言文学类：英语、俄语、德语、法语、西班牙语、阿拉伯语、日语、波斯语、朝鲜语、菲律宾语、梵语巴利语、印度尼西亚语、印地语、柬埔寨语、老挝语、缅甸语、马来语、蒙古语、僧伽罗语、泰语、乌尔都语、希伯来语、越南语、豪萨语、斯瓦希里语、阿尔巴尼亚语、保加利亚语、波兰语、捷克语、斯洛伐克语、罗马尼亚语、葡萄牙语、瑞典语、塞尔维亚语、土耳其语、希腊语、匈牙利语、意大利语、泰米尔语、普什图语、世界语、孟加拉语、尼泊尔语、克罗地亚语、荷兰语、芬兰语、乌克兰语、挪威语、丹麦语、冰岛语、爱尔兰语、拉脱维亚语、立陶宛语、斯洛文尼亚语、爱沙尼亚语、马耳他语、哈萨克语、乌兹别克语、祖鲁语、拉丁语、翻译、商务英语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新闻传播学类：新闻学、广播电视学、广告学、传播学、编辑出版学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历史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历史学类：历史学、世界史、考古学、文物与博物馆学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理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数学类：数学与应用数学、信息与计算科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物理学类：物理学、应用物理学、核物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化学类：化学、应用化学（注：可授理学或工学学士学位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天文学类：天文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地理科学类：地理科学、自然地理与资源环境（注：可授理学或管理学学士学位）、人文地理与城乡规划（注：可授理学或管理学学士学位）、地理信息科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大气科学类：大气科学、应用气象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海洋科学类：海洋科学、海洋技术（注：可授理学或工学学士学位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地球物理学类：地球物理学、空间科学与技术（注：可授理学或工学学士学位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地质学类：地质学、地球化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、生物科学类：生物科学、生物技术（注：可授理学或工学学士学位）、生物信息学（注：可授理学或工学学士学位）、生态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、心理学类：心理学（注：可授理学或教育学学士学位）、应用心理学（注：可授理学或教育学学士学位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、统计学类：统计学、应用统计学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工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力学类：理论与应用力学（注：可授工学或理学学士学位）、工程力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机械类：机械工程、机械设计制造及其自动化、材料成型及控制工程、机械电子工程、工业设计、过程装备与控制工程、车辆工程、汽车服务工程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仪器类：测控技术与仪器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材料类：材料科学与工程、材料物理（注：可授工学或理学学士学位）、材料化学（注：可授工学或理学学士学位）、冶金工程、金属材料工程、无机非金属材料工程、高分子材料与工程、复合材料与工程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能源动力类：能源与动力工程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电气类：电气工程及其自动化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电子信息类：电子信息工程（注：可授工学或理学学士学位）、电子科学与技术（注：可授工学或理学学士学位）、通信工程、微电子科学与工程（注：可授工学或理学学士学位）、光电信息科学与工程（注：可授工学或理学学士学位）、信息工程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自动化类：自动化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计算机类：计算机科学与技术（注：可授工学或理学学士学位）、软件工程、网络工程、信息安全（注：可授工学或理学或管理学学士学位）、物联网工程、数字媒体技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、土木类：土木工程、建筑环境与能源应用工程、给排水科学与工程、建筑电气与智能化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、水利类：水利水电工程、水文与水资源工程、港口航道与海岸工程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、测绘类：测绘工程、遥感科学与技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、化工与制药类：化学工程与工艺、制药工程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、地质类：地质工程、勘查技术与工程、资源勘查工程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、矿业类：采矿工程、石油工程、矿物加工工程、油气储运工程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、纺织类：纺织工程、服装设计与工程（注：可授工学或艺术学学士学位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、轻工类：轻化工程、包装工程、印刷工程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、交通运输类：交通运输、交通工程、航海技术、轮机工程、飞行技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、海洋工程类：船舶与海洋工程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、航空航天类：航空航天工程、飞行器设计与工程、飞行器制造工程、飞行器动力工程、飞行器环境与生命保障工程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、兵器类：武器系统与工程、武器发射工程、探测制导与控制技术、弹药工程与爆炸技术、特种能源技术与工程、装甲车辆工程、信息对抗技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、核工程类：核工程与核技术、辐射防护与核安全、工程物理、核化工与核燃料工程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、农业工程类：农业工程、农业机械化及其自动化、农业电气化、农业建筑环境与能源工程、农业水利工程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、林业工程类：森林工程、木材科学与工程、林产化工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、环境科学与工程类：环境科学与工程、环境工程、环境科学（注：可授工学或理学学士学位）、环境生态工程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6</w:t>
      </w:r>
      <w:r>
        <w:rPr>
          <w:rFonts w:ascii="宋体" w:hAnsi="宋体" w:cs="宋体"/>
          <w:sz w:val="24"/>
          <w:szCs w:val="24"/>
        </w:rPr>
        <w:t>、生物医学工程类：生物医学工程（注：可授工学或理学学士学位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7</w:t>
      </w:r>
      <w:r>
        <w:rPr>
          <w:rFonts w:ascii="宋体" w:hAnsi="宋体" w:cs="宋体"/>
          <w:sz w:val="24"/>
          <w:szCs w:val="24"/>
        </w:rPr>
        <w:t>、食品科学与工程类：食品科学与工程（注：可授工学或农学学士学位）、食品质量与安全、粮食工程、乳品工程、酿酒工程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8</w:t>
      </w:r>
      <w:r>
        <w:rPr>
          <w:rFonts w:ascii="宋体" w:hAnsi="宋体" w:cs="宋体"/>
          <w:sz w:val="24"/>
          <w:szCs w:val="24"/>
        </w:rPr>
        <w:t>、建筑类：建筑学、城乡规划、风景园林（注：可授工学或艺术学学士学位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9</w:t>
      </w:r>
      <w:r>
        <w:rPr>
          <w:rFonts w:ascii="宋体" w:hAnsi="宋体" w:cs="宋体"/>
          <w:sz w:val="24"/>
          <w:szCs w:val="24"/>
        </w:rPr>
        <w:t>、安全科学与工程类：安全工程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、生物工程类：生物工程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、公安技术类：刑事科学技术、消防工程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农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植物生产类：农学、园艺、植物保护、植物科学与技术、种子科学与工程、设施农业科学与工程（注：可授农学或工学学士学位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自然保护与环境生态类：农业资源与环境、野生动物与自然保护区管理、水土保持与荒漠化防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动物生产类：动物科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动物医学类：动物医学、动物药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林学类：林学、园林、森林保护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水产类：水产养殖学、海洋渔业科学与技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草学类：草业科学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医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基础医学类：基础医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临床医学类：临床医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口腔医学类：口腔医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公共卫生与预防医学类：预防医学、食品卫生与营养学（注：授予理学学士学位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中医学类：中医学、针灸推拿学、藏医学、蒙医学、维医学、壮医学、哈医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中西医结合类：中西医临床医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药学类：药学（注：授予理学学士学位）、药物制剂（注：授予理学学士学位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中药学类：中药学（注：授予理学学士学位）、中药资源与开发（注：授予理学学士学位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法医学类：法医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、医学技术类：医学检验技术（注：授予理学学士学位）、医学实验技术（注：授予理学学士学位）、医学影像技术（注：授予理学学士学位）、眼视光学（注：授予理学学士学位）、康复治疗学（注：授予理学学士学位）、口腔医学技术（注：授予理学学士学位）、卫生检验与检疫（注：授予理学学士学位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、护理学类：护理学（注：授予理学学士学位）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管理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管理科学与工程类：管理科学（注：可授管理学或理学学士学位）、信息管理与信息系统（注：可授管理学或工学学士学位）、工程管理（注：可授管理学或工学学士学位）、房地产开发与管理、工程造价（注：可授管理学或工学学士学位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工商管理类：工商管理、市场营销、会计学、财务管理、国际商务、人力资源管理、审计学、资产评估、物业管理、文化产业管理（注：可授管理学或艺术学学士学位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农业经济管理类：农林经济管理、农村区域发展（注：可授管理学或农学学士学位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公共管理类：公共事业管理、行政管理、劳动与社会保障、土地资源管理（注：可授管理学或工学学士学位）、城市管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图书情报与档案管理类：图书馆学、档案学、信息资源管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物流管理与工程类：物流管理、物流工程（注：可授管理学或工学学士学位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工业工程类：工业工程（注：可授管理学或工学学士学位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电子商务类：电子商务（注：可授管理学或经济学或工学学士学位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旅游管理类：旅游管理、酒店管理、会展经济与管理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艺术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艺术学理论</w:t>
      </w:r>
      <w:r>
        <w:rPr>
          <w:rFonts w:ascii="宋体" w:hAnsi="宋体" w:cs="宋体"/>
          <w:sz w:val="24"/>
          <w:szCs w:val="24"/>
          <w:lang w:eastAsia="zh-CN"/>
        </w:rPr>
        <w:t>类</w:t>
      </w:r>
      <w:r>
        <w:rPr>
          <w:rFonts w:ascii="宋体" w:hAnsi="宋体" w:cs="宋体"/>
          <w:sz w:val="24"/>
          <w:szCs w:val="24"/>
        </w:rPr>
        <w:t>：艺术史论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音乐与舞蹈学类：音乐表演、音乐学、作曲与作曲技术理论、舞蹈表演、舞蹈学、舞蹈编导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戏剧与影视学类：表演、戏剧学、电影学、戏剧影视文学、广播电视编导、戏剧影视导演、戏剧影视美术设计、录音艺术、播音与主持艺术、动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美术学类：美术学、绘画、雕塑、摄影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设计学类：艺术设计学、视觉传达设计、环境设计、产品设计、服装与服饰设计、公共艺术、工艺美术、数字媒体艺术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特设专业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哲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哲学类：伦理学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经济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经济学类：国民经济管理、资源与环境经济学、商务经济学、能源经济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财政学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金融学类：金融数学、信用管理（注：可授经济学或管理学学士学位）、经济与金融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经济与贸易类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法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法学类：知识产权、监狱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政治学类：国际事务与国际关系、政治学、经济学与哲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社会学类：人类学、女性学、家政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民族学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马克思主义理论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公安学类：禁毒学、警犬技术、经济犯罪侦查、边防指挥、消防指挥、警卫学、公安</w:t>
      </w:r>
      <w:r>
        <w:rPr>
          <w:rFonts w:ascii="宋体" w:hAnsi="宋体" w:cs="宋体"/>
          <w:sz w:val="24"/>
          <w:szCs w:val="24"/>
          <w:lang w:eastAsia="zh-CN"/>
        </w:rPr>
        <w:t>情</w:t>
      </w:r>
      <w:r>
        <w:rPr>
          <w:rFonts w:ascii="宋体" w:hAnsi="宋体" w:cs="宋体"/>
          <w:sz w:val="24"/>
          <w:szCs w:val="24"/>
        </w:rPr>
        <w:t>报学、犯罪学、公安管理学、涉外警务、国内安全保卫、警务指挥与战术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教育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教育学类：华文教育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体育学类：运动康复（注：可授教育学或理学学士学位）、休闲体育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文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中国语言文学类：应用语言学、秘书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外国语言文学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新闻传播学类：网络与新媒体、数字出版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历史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历史学类：文物保护技术、外国语言与外国历史（注：可授历史学或文学学士学位）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理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数学类：数理基础科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物理学类：声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化学类：化学生物学、分子科学与工程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天文学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地理科学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大气科学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海洋科学类：海洋资源与环境、军事海洋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地球物理学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地质学类：地球信息科学与技术（注：可授理学或工学学士学位）、古生物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、生物科学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、心理学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、统计学类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工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力学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机械类：机械工艺技术、微机电系统工程、机电技术教育、汽车维修工程教育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仪器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材料类：粉体材料科学与工程、宝石及材料工艺学、焊接技术与工程、功能材料、纳米材料与技术、新能源材料与器件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能源动力类：能源与环境系统工程、新能源科学与工程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电气类：智能电网信息工程、光源与照明、电气工程与智能控制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电子信息类：广播电视工程、水声工程、电子封装技术、集成电路设计与集成系统、医学信息工程、电磁场与无线技术、电波传播与天线、电子信息科学与技术（注：可授工学或理学学士学位）、电信工程及管理、应用电子技术教育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自动化类：轨道交通信号与控制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计算机类：智能科学与技术、空间信息与数字技术、电子与计算机工程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、土木类：城市地下空间工程、道路桥梁与渡河工程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、水利类：水务工程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、测绘类：导航工程、地理国情监测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、化工与制药类：资源循环科学与工程、能源化学工程、化学工程与工业生物工程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、地质类：地下水科学与工程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、矿业类：矿物资源工程、海洋油气工程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6</w:t>
      </w:r>
      <w:r>
        <w:rPr>
          <w:rFonts w:ascii="宋体" w:hAnsi="宋体" w:cs="宋体"/>
          <w:sz w:val="24"/>
          <w:szCs w:val="24"/>
        </w:rPr>
        <w:t>、纺织类：非织造材料与工程、服装设计与工艺教育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、轻工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、交通运输类：交通设备与控制工程、救助与打捞工程、船舶电子电气工程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、海洋工程类：海洋工程与技术、海洋资源开发技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、航空航天类：飞行器质量与可靠性、飞行器适航技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>、兵器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>、核工程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、农业工程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4</w:t>
      </w:r>
      <w:r>
        <w:rPr>
          <w:rFonts w:ascii="宋体" w:hAnsi="宋体" w:cs="宋体"/>
          <w:sz w:val="24"/>
          <w:szCs w:val="24"/>
        </w:rPr>
        <w:t>、林业工程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、环境科学与工程类：环保设备工程、资源环境科学（注：可授工学或理学学士学位）、水质科学与技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6</w:t>
      </w:r>
      <w:r>
        <w:rPr>
          <w:rFonts w:ascii="宋体" w:hAnsi="宋体" w:cs="宋体"/>
          <w:sz w:val="24"/>
          <w:szCs w:val="24"/>
        </w:rPr>
        <w:t>、生物医学工程类：假肢矫形工程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7</w:t>
      </w:r>
      <w:r>
        <w:rPr>
          <w:rFonts w:ascii="宋体" w:hAnsi="宋体" w:cs="宋体"/>
          <w:sz w:val="24"/>
          <w:szCs w:val="24"/>
        </w:rPr>
        <w:t>、食品科学与工程类：葡萄与葡萄酒工程、食品营养与检验教育、烹饪与营养教育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8</w:t>
      </w:r>
      <w:r>
        <w:rPr>
          <w:rFonts w:ascii="宋体" w:hAnsi="宋体" w:cs="宋体"/>
          <w:sz w:val="24"/>
          <w:szCs w:val="24"/>
        </w:rPr>
        <w:t>、建筑类：历史建筑保护工程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9</w:t>
      </w:r>
      <w:r>
        <w:rPr>
          <w:rFonts w:ascii="宋体" w:hAnsi="宋体" w:cs="宋体"/>
          <w:sz w:val="24"/>
          <w:szCs w:val="24"/>
        </w:rPr>
        <w:t>、安全科学与工程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、生物工程类：生物制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1</w:t>
      </w:r>
      <w:r>
        <w:rPr>
          <w:rFonts w:ascii="宋体" w:hAnsi="宋体" w:cs="宋体"/>
          <w:sz w:val="24"/>
          <w:szCs w:val="24"/>
        </w:rPr>
        <w:t>、公安技术类：交通管理工程、安全防范工程、公安</w:t>
      </w:r>
      <w:r>
        <w:rPr>
          <w:rFonts w:ascii="宋体" w:hAnsi="宋体" w:cs="宋体"/>
          <w:sz w:val="24"/>
          <w:szCs w:val="24"/>
          <w:lang w:eastAsia="zh-CN"/>
        </w:rPr>
        <w:t>视听</w:t>
      </w:r>
      <w:r>
        <w:rPr>
          <w:rFonts w:ascii="宋体" w:hAnsi="宋体" w:cs="宋体"/>
          <w:sz w:val="24"/>
          <w:szCs w:val="24"/>
        </w:rPr>
        <w:t>技术、抢险救援指挥与技术、火灾勘查、网络安全与执法、核生化消防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农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植物生产类：茶学、烟草、应用生物科学（注：可授农学或理学学士学位）、农艺教育、园艺教育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自然保护与环境生态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动物生产类：蚕学、蜂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动物医学类：动植物检疫（注：可授农学或理学学士学位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林学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水产类：水族科学与技术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草学类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医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基础医学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临床医学类：麻醉学、医学影像学、眼视光医学、精神医学、放射医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口腔医学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公共卫生与预防医</w:t>
      </w:r>
      <w:r>
        <w:rPr>
          <w:rFonts w:ascii="宋体" w:hAnsi="宋体" w:cs="宋体"/>
          <w:sz w:val="24"/>
          <w:szCs w:val="24"/>
          <w:lang w:eastAsia="zh-CN"/>
        </w:rPr>
        <w:t>学</w:t>
      </w:r>
      <w:r>
        <w:rPr>
          <w:rFonts w:ascii="宋体" w:hAnsi="宋体" w:cs="宋体"/>
          <w:sz w:val="24"/>
          <w:szCs w:val="24"/>
        </w:rPr>
        <w:t>类：妇幼保健医学、卫生监督、全球健康学（注：授予理学学士学位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中医学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中西医结合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药学类：临床药学（注：授予理学学士学位）、药事管理（注：授予理学学士学位）、药物分析（注：授予理学学士学位）、药物化学（注：授予理学学士学位）、海洋药学（注：授予理学学士学位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中药学类：藏药学（注：授予理学学士学位）、蒙药学（注：授予理学学士学位）、中药制药（注：可授理学或工学学士学位）、中草药栽培与鉴定（注：授予理学学士学位）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法医学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、医学技术类：听力与言语康复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、护理学类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管理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管理科学与工程类：保密管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工商管理类：劳动关系、体育经济与管理、财务会计教育、市场营销教育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农业经济管理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公共管理类：海关管理、交通管理（注：可授管理学或工学学士学位）、海事管理、公共关系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图书情报与档案管理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、物流管理与工程类：采购管理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、工业工程类：标准化工程、质量管理工程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、电子商务类：电子商务及法律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、旅游管理类：旅游管理与服务教育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艺术学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艺术学理论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音乐与舞蹈学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戏剧与影视学类：影视摄影与制作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美术学类：书法学、中国画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设计学类：艺术与科技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47:00Z</dcterms:created>
  <dc:creator>lenovo</dc:creator>
  <dc:description/>
  <dc:language>en-US</dc:language>
  <cp:lastModifiedBy>Administrator</cp:lastModifiedBy>
  <cp:lastPrinted>2017-04-24T15:21:00Z</cp:lastPrinted>
  <dcterms:modified xsi:type="dcterms:W3CDTF">2017-06-15T09:45:13Z</dcterms:modified>
  <cp:revision>2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