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.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卫生专业技术资格考试专业目录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156" w:after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初级（士）考试专业</w:t>
      </w:r>
    </w:p>
    <w:tbl>
      <w:tblPr>
        <w:tblW w:w="85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3895"/>
        <w:gridCol w:w="1860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业代码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业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名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药学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药学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649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医学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放射医学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临床医学检验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理学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康复医学治疗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营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化检验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生物检验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案信息技术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</w:tbl>
    <w:p>
      <w:pPr>
        <w:pStyle w:val="Normal"/>
        <w:numPr>
          <w:ilvl w:val="0"/>
          <w:numId w:val="0"/>
        </w:numPr>
        <w:ind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初级（师）考试专业</w:t>
      </w:r>
    </w:p>
    <w:tbl>
      <w:tblPr>
        <w:tblW w:w="86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3970"/>
        <w:gridCol w:w="1683"/>
      </w:tblGrid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业代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业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名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药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药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护理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护理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医学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放射医学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临床医学检验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理学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康复医学治疗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营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化检验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生物检验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案信息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输血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神经电生理（脑电图）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心理治疗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中级考试专业</w:t>
      </w:r>
    </w:p>
    <w:tbl>
      <w:tblPr>
        <w:tblW w:w="8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0"/>
        <w:gridCol w:w="3898"/>
        <w:gridCol w:w="1662"/>
      </w:tblGrid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业代码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专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业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名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 xml:space="preserve"> </w:t>
            </w:r>
            <w:r>
              <w:rPr>
                <w:rFonts w:ascii="仿宋" w:hAnsi="仿宋" w:cs="Arial" w:eastAsia="仿宋"/>
                <w:b/>
                <w:sz w:val="32"/>
                <w:szCs w:val="32"/>
              </w:rPr>
              <w:t>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sz w:val="32"/>
                <w:szCs w:val="32"/>
              </w:rPr>
            </w:pPr>
            <w:r>
              <w:rPr>
                <w:rFonts w:ascii="仿宋" w:hAnsi="仿宋" w:cs="Arial" w:eastAsia="仿宋"/>
                <w:b/>
                <w:sz w:val="32"/>
                <w:szCs w:val="32"/>
              </w:rPr>
              <w:t>考试方式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全科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全科医学（中医类）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心血管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呼吸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消化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肾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神经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09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分泌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血液病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结核病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传染病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风湿与临床免疫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4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业病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5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内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6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西医结合内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7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普通外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骨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1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胸心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神经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泌尿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小儿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烧伤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整形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西医结合外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肛肠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骨伤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2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西医结合骨伤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妇产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妇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2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儿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3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儿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眼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5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眼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耳鼻咽喉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耳鼻喉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8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皮肤与性病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39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皮肤与性病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精神病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肿瘤内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2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肿瘤外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肿瘤放射治疗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放射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超声波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麻醉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康复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4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拿（按摩）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针灸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理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临床医学检验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医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内科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5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颌面外科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修复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正畸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8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疼痛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59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重症医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划生育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疾病控制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2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共卫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业卫生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4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妇幼保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5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健康教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6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药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药学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8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护理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6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科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外科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妇产科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儿科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3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社区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医护理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5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口腔医学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6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放射医学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医学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8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超声波医学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79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临床医学检验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理学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康复医学治疗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2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营养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3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化检验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4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微生物检验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5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消毒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6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心理治疗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7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心电学技术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8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肿瘤放射治疗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89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病案信息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9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输血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纸笔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39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神经电生理（脑电图）技术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人机对话</w:t>
            </w:r>
          </w:p>
        </w:tc>
      </w:tr>
    </w:tbl>
    <w:p>
      <w:pPr>
        <w:pStyle w:val="Normal"/>
        <w:ind w:firstLine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ewNewNewNewNew"/>
        <w:spacing w:lineRule="exact" w:line="5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47:00Z</dcterms:created>
  <dc:creator>微软用户</dc:creator>
  <dc:description/>
  <cp:keywords/>
  <dc:language>en-US</dc:language>
  <cp:lastModifiedBy>陈敏</cp:lastModifiedBy>
  <dcterms:modified xsi:type="dcterms:W3CDTF">2015-01-05T07:47:00Z</dcterms:modified>
  <cp:revision>2</cp:revision>
  <dc:subject/>
  <dc:title>附件1</dc:title>
</cp:coreProperties>
</file>